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>Stavba</w:t>
        <w:tab/>
        <w:t>:</w:t>
        <w:tab/>
      </w:r>
      <w:r>
        <w:rPr>
          <w:rFonts w:cs="Arial" w:ascii="Arial" w:hAnsi="Arial"/>
          <w:b/>
        </w:rPr>
        <w:t>Univerzitní centrum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TAVEBNÍ ÚPRAVY KAVÁRNY A NAVAZUJÍCÍCH PROSTOR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B. SOUHRNNÁ  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duben 20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upeň</w:t>
        <w:tab/>
        <w:tab/>
        <w:t>:</w:t>
        <w:tab/>
      </w:r>
      <w:r>
        <w:rPr>
          <w:rFonts w:cs="Arial" w:ascii="Arial" w:hAnsi="Arial"/>
          <w:b/>
          <w:bCs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</w:rPr>
        <w:t>Zpracovatel</w:t>
        <w:tab/>
        <w:t>:</w:t>
        <w:tab/>
      </w:r>
      <w:r>
        <w:rPr>
          <w:rFonts w:cs="Arial" w:ascii="Arial" w:hAnsi="Arial"/>
          <w:b/>
          <w:bCs/>
        </w:rPr>
        <w:t>AtelierSlavicon s.r.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171 42 15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ávníky 1562/6, 613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color w:val="000000"/>
        </w:rPr>
        <w:t>SOUHRNNÁ TECHNICKÁ ZPRÁVA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.1c.</w:t>
        <w:tab/>
        <w:t>Údaje o souladu s územně plánovací dokumentací, v případě stavebních úprav podmiňujících změnu v užívání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l.</w:t>
        <w:tab/>
        <w:t>Územně technické podmínky, možnost napojení na stávající dopravní a technickou infrastrukturu, možnost bezbariérového přístupu k navrhované stavb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.2a.</w:t>
        <w:tab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b.</w:t>
        <w:tab/>
        <w:t>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d.</w:t>
        <w:tab/>
        <w:t>Informace o vydaných rozhodnutích o povolení vyjímky z technických požadavků, zabezpečujících bezbariérové užívání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e.</w:t>
        <w:tab/>
        <w:t>Informace o tom, zda a v jakých částech dokumentace jsou zohledněny podmínky závazných stanovisek dotčených orgán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f.</w:t>
        <w:tab/>
        <w:t>Ochraně stavby podle jiných právních předpis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g.</w:t>
        <w:tab/>
        <w:t>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h.</w:t>
        <w:tab/>
        <w:t>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2j.</w:t>
        <w:tab/>
        <w:t>Orientační náklady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B.</w:t>
        <w:tab/>
        <w:t>SOUHRNNÁ TECHNICKÁ ZPRÁ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1</w:t>
        <w:tab/>
        <w:t>Popis územ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1a.</w:t>
        <w:tab/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b.</w:t>
        <w:tab/>
        <w:t>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Vnitřní stavební úpravy kavárny a navazujících prostor nepodléhají územnímu nebo jinému rozhodnutí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1c.</w:t>
        <w:tab/>
        <w:t>Údaje o souladu s územně plánovací dokumentací, v případě stavebních úprav podmiňujících změnu v užíván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>Vnitřní stavební úpravy kavárny a navazujících prostor nepodléhají souladu s územně plánovací dokumentací. Nejedná se o změnu v užívání stavb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d.</w:t>
        <w:tab/>
        <w:t>Informace o vydaných rozhodnutích o povolení vyjímky z obecných požadavků na využití 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 xml:space="preserve">Vnitřní stavební úpravy kavárny a navazujících prostor </w:t>
      </w:r>
      <w:r>
        <w:rPr>
          <w:rFonts w:cs="Arial" w:ascii="Arial" w:hAnsi="Arial"/>
          <w:sz w:val="22"/>
        </w:rPr>
        <w:t>nepodléhají udělení vyjímky z obecných požadavků na využití územ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Vnitřní stavební úpravy kavárny a navazujících prostor podléhají řízením u dotčených orgánů státní správ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f.</w:t>
        <w:tab/>
        <w:t>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0" w:name="_Hlk45791500"/>
      <w:bookmarkEnd w:id="0"/>
      <w:r>
        <w:rPr>
          <w:rFonts w:cs="Arial" w:ascii="Arial" w:hAnsi="Arial"/>
          <w:sz w:val="22"/>
        </w:rPr>
        <w:tab/>
        <w:t>Projektant provedl, s ohledem na charakter stavby, vizuální prohlídku staveniště bez provádění destruktivních zkoušek nebo sond do konstrukcí stavby, vlastní stavební doměření objek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záměr investora o stavebních úprav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Studie záměru (12/202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doměření a průzkum objektu (4/202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bookmarkStart w:id="1" w:name="_Hlk45791500"/>
      <w:bookmarkEnd w:id="1"/>
      <w:r>
        <w:rPr>
          <w:rFonts w:cs="Arial" w:ascii="Arial" w:hAnsi="Arial"/>
          <w:b/>
          <w:sz w:val="22"/>
        </w:rPr>
        <w:t>B.1g.</w:t>
        <w:tab/>
        <w:t>Ochrana území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mětné území není chráněno podle jiných právn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h.</w:t>
        <w:tab/>
        <w:t>Poloha vzhledem k záplavovému území, poddolovanému území a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ba se nenachází v záplavovém území, poddolovaném území ap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i.</w:t>
        <w:tab/>
        <w:t>Vliv stavby na okolní stavby a pozemky, ochrana okolí, vliv stavby na odtokové poměry v 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ba nemá negativní vliv na okolní stavby a pozemky, neovlivní negativně ochranu okolí, neovlivní odtokové poměry v územ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j.</w:t>
        <w:tab/>
        <w:t>Požadavky na asanace , demolice, kácení dřevi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vba nevyvolá požadavky na asanace pozemku, nevyvolá demolice staveb v rozsahu daném stavebním zákonem, nevyvolá kácení dřevi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k.</w:t>
        <w:tab/>
        <w:t>Požadavky na maximální zábory zemědělského půdního fondu nebo pozemků určených k plnění funkce l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á se o vnitřní stavební úpravy. Není předmětem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ba nevyvolá dočasné ani trvalé zábory zemědělského půdního fondu nebo pozemků určených k plnění funkce les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l.</w:t>
        <w:tab/>
        <w:t>Územně technické podmínky – zejména možnost napojení na stávající dopravní a technickou infrastrukturu, možnost bezbariérového přístupu k navrhované stavbě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vební úpravy nevyvolávají požadavek na změny v napojení na stávající dopravní a technickou infrastruktur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 navrhované stavbě je bezbariérový přístup z uličního chodníku i ze dv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m.</w:t>
        <w:tab/>
        <w:t>Věcné a časové vazby stavby, podmiňující, vyvolané související investi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ební úpravy neřeší věcné a časové vazby, nejsou podmiňující a vyvolané související invest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n.</w:t>
        <w:tab/>
        <w:t>Seznam pozemků podle katastru nemovitostí, na kterých se stavba provád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Stavba se nachází v katastrálním území Telč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Sousední pozemky nebudou dotčeny vnitřními stavebními úpravam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50"/>
        <w:gridCol w:w="3411"/>
        <w:gridCol w:w="2130"/>
        <w:gridCol w:w="1244"/>
      </w:tblGrid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par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LV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 pozemk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dle K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pozemku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765546] Tel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  <w:shd w:fill="FDDCAD" w:val="clear"/>
              </w:rPr>
              <w:t>Masarykova univerzita, Žerotínovo náměstí 617/9, Brno-město, 60200 Br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390" w:hanging="0"/>
        <w:jc w:val="both"/>
        <w:rPr>
          <w:rFonts w:ascii="Arial" w:hAnsi="Arial" w:cs="Arial"/>
          <w:sz w:val="22"/>
          <w:szCs w:val="22"/>
          <w:shd w:fill="FDDCAD" w:val="clear"/>
        </w:rPr>
      </w:pPr>
      <w:r>
        <w:rPr>
          <w:rFonts w:cs="Arial" w:ascii="Arial" w:hAnsi="Arial"/>
          <w:sz w:val="22"/>
          <w:szCs w:val="22"/>
          <w:shd w:fill="FDDCAD" w:val="clear"/>
        </w:rPr>
      </w:r>
    </w:p>
    <w:p>
      <w:pPr>
        <w:pStyle w:val="Normal"/>
        <w:spacing w:lineRule="auto" w:line="276"/>
        <w:ind w:left="390" w:hanging="0"/>
        <w:jc w:val="both"/>
        <w:rPr/>
      </w:pPr>
      <w:r>
        <w:rPr/>
        <w:t>Sousední pozemky :</w:t>
      </w:r>
    </w:p>
    <w:tbl>
      <w:tblPr>
        <w:tblW w:w="10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708"/>
        <w:gridCol w:w="3411"/>
        <w:gridCol w:w="2130"/>
        <w:gridCol w:w="1244"/>
      </w:tblGrid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par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LV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 pozemk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dle K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pozemku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765546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  <w:shd w:fill="FDDCAD" w:val="clear"/>
              </w:rPr>
              <w:t>Římskokatolická farnost Telč, náměstí Zachariáše z Hradce 4, Telč-Vnitřní Město, 58856 Tel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765546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sz w:val="20"/>
                <w:szCs w:val="20"/>
                <w:shd w:fill="FDDCAD" w:val="clear"/>
              </w:rPr>
            </w:pPr>
            <w:r>
              <w:rPr>
                <w:rFonts w:cs="Segoe UI" w:ascii="Segoe UI" w:hAnsi="Segoe UI"/>
                <w:sz w:val="20"/>
                <w:szCs w:val="20"/>
                <w:shd w:fill="FDDCAD" w:val="clear"/>
              </w:rPr>
              <w:t>České vysoké učení technické v Praze, Jugoslávských partyzánů 1580/3, Dejvice, 16000 Praha 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1o.</w:t>
        <w:tab/>
        <w:t>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ební úpravy nevyvolají ochranná a bezpečnostní pásma na sousedních pozemcí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2a.</w:t>
        <w:tab/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edmětem projektové dokumentace pro provádění stavby jsou vnitřní stavební úpravy v přízemí části jihovýchodního křídla, kde stávající provoz kavárny bude rozšíře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ůvodních 2 učeben vznikne nový prostor kavárny s odbytem a dětským koutkem a s navazujícím zázemím WC perzonálu a hostů. Původní prostor kavárny zůstane zachován a bude propojen s novým prostorem odby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chodba s loubím bude i nadále využívána kavárnou pro svůj odbyt. Chodba bude oddělena prosklenou stěnou s dveřmi pro možnost uzavření kavárenského provozu od ostatních prostor Univerzitního centra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obsahuje části architektonicko stavební, elektroinstalaci silnoproudou a zdravotně technické instalace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je zpracována jako jednostupňová, na úrovni pro provádění stavby. Obsahem vyhovuje pro vydání potřebných vyjádření a závazných stanovisek účastníků řízení a poslouží pro výběr dodavatele stavby a provedení 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mi úpravami nebude zasahováno do venkovního vzhledu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stavební úpravy nenaruší původní historické vnitřní konstrukce, nebude zasahováno do původních klen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vební úpravy nemají vliv na statiku stávajících nosných konstrukc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pracování návrhu stavebních úprav nevyvolá potřebu zpracování stavebně technického průzkumu a ni stavebně historického průzkum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ová dokumentace obsahuje části architektonicko stavební, elektroinstalaci silnoproudou, zdravotně technické instalace a vzduchotechni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Současný stav 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Objekt č.p. 2/I na nám. Zachariáše z Hradce v Telči je nemovitou kulturní památkou, zapsanou v Ústředním seznamu kulturních nemovitých památek pod rejstř.č. 42167/7-5249, kraj Vysočina a je součástí městské památkové rezervace Telč, rejstř.č. 5249 prohlášené výnosem MK ČSR dne 27.4.1970 pod č.j. 7.419/70-II/2, která byla v roce 1992 zapsána do Seznamu světového kulturního a přírodního dědictví – UNESC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udova prošla v letech 2009 – 2011 celkovou rekonstrukcí. V současné době je budova využívána pro studijní a vzdělávací programy Masarykovy univerzit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Jihovýchodní křídlo – kavárna a navazující prostor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távající stav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této části budovy se v současné době nachází kavárna se zázemím, učebny, šatna a WC, sklad a strojovna vzduchotechnik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  <w:u w:val="single"/>
        </w:rPr>
        <w:t>Dispoziční uspořádání – stávající stav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Přízemí</w:t>
      </w:r>
      <w:r>
        <w:rPr>
          <w:rFonts w:cs="Arial" w:ascii="Arial" w:hAnsi="Arial"/>
          <w:sz w:val="22"/>
          <w:szCs w:val="22"/>
          <w:u w:val="single"/>
        </w:rPr>
        <w:t xml:space="preserve"> (-0,090 - -0,130, s.v.=2,50-4,50m, 3,10-4,70m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08E</w:t>
        <w:tab/>
        <w:t>Chodba – JV křídlo</w:t>
        <w:tab/>
        <w:t>220,8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4</w:t>
        <w:tab/>
        <w:t>Šatna + WC</w:t>
        <w:tab/>
        <w:t>3,68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3</w:t>
        <w:tab/>
        <w:t>Kavárna</w:t>
        <w:tab/>
        <w:t>34,2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A</w:t>
        <w:tab/>
        <w:t>Učebna</w:t>
        <w:tab/>
        <w:t>57,8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</w:t>
        <w:tab/>
        <w:t>Učebna</w:t>
        <w:tab/>
        <w:t>33,1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  <w:sz w:val="22"/>
        </w:rPr>
        <w:tab/>
        <w:t>Nosné i nenosné konstrukce, povrchy podlah, stěn a podhledů, dveře, zařizovací předměty jsou díky pravidelné údržbě v zachovalém funkčním stav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Návrh stavby :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prostory, vyjma kavárny s navazujícími prostorami nejsou dostatečně využívány v rámci svých původních účelů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oz kavárny má ambice se rozšířit, včetně potřebného zázemí pro WC perzonálu a hostů, dále o denní místnost s šatno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původních 2 učeben vznikne nový prostor kavárny s odbytem a dětským koutkem a s navazujícím zázemím WC perzonálu a hostů. Původní prostor kavárny zůstane zachován a bude propojen s novým prostorem odbytu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chodba s loubím bude i nadále využívána kavárnou pro svůj odbyt. Chodba bude oddělena prosklenou stěnou s dveřmi pro možnost uzavření kavárenského provozu od ostatních prostor Univerzitního centra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  <w:u w:val="single"/>
        </w:rPr>
        <w:t>Dispoziční uspořádání – návrh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Přízemí</w:t>
      </w:r>
      <w:r>
        <w:rPr>
          <w:rFonts w:cs="Arial" w:ascii="Arial" w:hAnsi="Arial"/>
          <w:sz w:val="22"/>
          <w:szCs w:val="22"/>
          <w:u w:val="single"/>
        </w:rPr>
        <w:t xml:space="preserve"> (-0,090 - -0,130, s.v.=2,50-4,50m, 3,10-4,70m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3</w:t>
        <w:tab/>
        <w:t>Kavárna - původní prostor</w:t>
        <w:tab/>
        <w:t>34,2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A</w:t>
        <w:tab/>
        <w:t>Odbyt kavárny</w:t>
        <w:tab/>
        <w:t>59,5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1</w:t>
        <w:tab/>
        <w:t>Denní místnost</w:t>
        <w:tab/>
        <w:t>13,0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2</w:t>
        <w:tab/>
        <w:t>WC personál</w:t>
        <w:tab/>
        <w:t>1,6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3</w:t>
        <w:tab/>
        <w:t>Sprcha personál</w:t>
        <w:tab/>
        <w:t>1,5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4</w:t>
        <w:tab/>
        <w:t>Umývárna a pisoáry muži</w:t>
        <w:tab/>
        <w:t>3,5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5</w:t>
        <w:tab/>
        <w:t>WC muži</w:t>
        <w:tab/>
        <w:t>1,95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6</w:t>
        <w:tab/>
        <w:t>Chodba</w:t>
        <w:tab/>
        <w:t>4,21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7</w:t>
        <w:tab/>
        <w:t>Umývárna ženy</w:t>
        <w:tab/>
        <w:t>2,9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8</w:t>
        <w:tab/>
        <w:t>WC ženy</w:t>
        <w:tab/>
        <w:t>1,54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.22.9</w:t>
        <w:tab/>
        <w:t>WC ženy</w:t>
        <w:tab/>
        <w:t>1,09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sz w:val="22"/>
        </w:rPr>
        <w:t>B.2b.</w:t>
        <w:tab/>
        <w:t>Účel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Účel užívání stavby se stavebními úpravami nemě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c.</w:t>
        <w:tab/>
        <w:t>Trvalá nebo dočasná stavb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ab/>
        <w:t>Jedná se o stavbu trvalo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d.</w:t>
        <w:tab/>
        <w:t>Informace o vydaných rozhodnutích o povolení výjímky z technických požadavků, zabezpečujících bezbariérové užívá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ní předmětem řeš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2e.</w:t>
        <w:tab/>
        <w:t>Informace o tom, zda a v 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ební úpravy podléhají řízení dotčených orgánů státní správ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f.</w:t>
        <w:tab/>
        <w:t>Ochrana stavby podle jiných právních předpis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ní předmětem řeš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2g. Navrhované parametry stavby – zastavěna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á se o vnitřní stavební úpravy stávajícího provoz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2h.</w:t>
        <w:tab/>
        <w:t>Základní bilance stavby – potřeby a spotřeby médií a hmot, hospodaření s dešťovou vodou, celkové produkované množství a druhy odpadů a emisí, třída energetické náročnosti budovy apo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nitřní stavební úpravy nevyvolají nároky na navýšení energií a médi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Dojde k navýšení spotřeby vody, tepla, odběru elektrické energ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dojde ke změně hospodaření s dešťovou vod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dojde k navýšení množství ani změně stávajících druhů produkovaných odpadů a emis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dojde k zásahu do „obálky budovy“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2i.</w:t>
        <w:tab/>
        <w:t>Základní předpoklady stavby – časové údaje o realizaci stavby, členění na etap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tavební úpravy nejsou členěny na etapy výstav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alizace stavb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hájení stavby</w:t>
        <w:tab/>
        <w:t>7.202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končení stavby</w:t>
        <w:tab/>
        <w:t>10.202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Brně dne 17.4.2024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kavárny a navazujících prostor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OCHeading">
    <w:name w:val="TOC Heading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1:00Z</dcterms:created>
  <dc:creator>Mach</dc:creator>
  <dc:description/>
  <cp:keywords/>
  <dc:language>en-US</dc:language>
  <cp:lastModifiedBy>u</cp:lastModifiedBy>
  <cp:lastPrinted>2020-10-06T09:49:00Z</cp:lastPrinted>
  <dcterms:modified xsi:type="dcterms:W3CDTF">2024-05-28T12:19:00Z</dcterms:modified>
  <cp:revision>459</cp:revision>
  <dc:subject/>
  <dc:title>TITULNÍ STRANA</dc:title>
</cp:coreProperties>
</file>